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before="0" w:after="0"/>
        <w:contextualSpacing/>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before="0" w:after="0"/>
        <w:contextualSpacing/>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 xml:space="preserve">POTROŠNI MATERIAL ZA FOKALNO TERAPIJO RAKA PROSTATE Z IREVERZIBILNO ELEKTROPORACIJO« </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88/23 – ZOPNN-F in 83/25 – ZOUL,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0" w:name="_Hlk206486393"/>
      <w:r>
        <w:rPr>
          <w:rFonts w:eastAsia="Calibri" w:cs="Arial" w:ascii="Arial" w:hAnsi="Arial"/>
          <w:i w:val="false"/>
          <w:sz w:val="22"/>
          <w:szCs w:val="22"/>
          <w:lang w:val="sl-SI" w:eastAsia="en-US"/>
        </w:rPr>
        <w:t xml:space="preserve">Naročnik si pridržuje pravico dopolnjevati seznam razpisanih vrst blaga znotraj posamezne, že razpisane skupine blaga, v času trajanja okvirnega sporazuma, v kolikor nastane potreba po novih vrstah blaga, znotraj že razpisane skupine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v tem primeru pozval sklenitelja okvirnega sporazuma k predložitvi ponudbe za te nove vrste blaga kadarkoli v času trajanja okvirnega sporazuma. </w:t>
      </w:r>
    </w:p>
    <w:p>
      <w:pPr>
        <w:pStyle w:val="Normal"/>
        <w:jc w:val="both"/>
        <w:rPr>
          <w:rFonts w:ascii="Arial" w:hAnsi="Arial" w:eastAsia="Calibri" w:cs="Arial"/>
          <w:i w:val="false"/>
          <w:i w:val="false"/>
          <w:sz w:val="22"/>
          <w:szCs w:val="22"/>
          <w:lang w:val="sl-SI" w:eastAsia="en-US"/>
        </w:rPr>
      </w:pPr>
      <w:bookmarkStart w:id="1" w:name="_Hlk206486393"/>
      <w:r>
        <w:rPr>
          <w:rFonts w:eastAsia="Calibri" w:cs="Arial" w:ascii="Arial" w:hAnsi="Arial"/>
          <w:i w:val="false"/>
          <w:sz w:val="22"/>
          <w:szCs w:val="22"/>
          <w:lang w:val="sl-SI" w:eastAsia="en-US"/>
        </w:rPr>
        <w:t>Naročnik bo za te nove vrste  blaga, znotraj posamezne že razpisane skupine blaga, ugotavljal ustreznost ponujenih vrst blaga pod pogoji in na način opredeljen v predmetni dokumentaciji v zvezi z oddajo javnega naročila. Naročnik bo za te nove vrste blaga znotraj posamezne že razpisane skupine blaga s stranko okvirnega sporazuma, katerega ponudba bo ocenjena kot ustrezna, sklenil aneks k okvirnemu sporazumu.</w:t>
      </w:r>
      <w:bookmarkEnd w:id="1"/>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okvirnega sporazum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Ta sporazum se sklepa za obdobje štirih (4)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stranka sporazuma dobavljala blago po cenah in drugih pogojih, dogovorjenih s tem sporazumom.</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brez odpovednega rok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brez odpovednega ro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2" w:name="_Hlk136518184"/>
      <w:r>
        <w:rPr>
          <w:rFonts w:cs="Arial" w:ascii="Arial" w:hAnsi="Arial"/>
          <w:i w:val="false"/>
          <w:iCs/>
          <w:color w:val="000000"/>
          <w:sz w:val="22"/>
          <w:szCs w:val="22"/>
        </w:rPr>
        <w:t>Ne glede na prejšnje odstavke tega člena, pa lahko vsaka od strank sporazuma, brez razloga, odstopi od tega sporazuma s 5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3" w:name="_Hlk136518184"/>
      <w:r>
        <w:rPr>
          <w:rFonts w:cs="Arial" w:ascii="Arial" w:hAnsi="Arial"/>
          <w:i w:val="false"/>
          <w:iCs/>
          <w:color w:val="000000"/>
          <w:sz w:val="22"/>
          <w:szCs w:val="22"/>
        </w:rPr>
        <w:t>Stranki sporazuma lahko na podlagi medsebojnega sporazuma določita krajši odpovedni rok.</w:t>
      </w:r>
      <w:bookmarkEnd w:id="3"/>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w:t>
    </w:r>
    <w:r>
      <w:rPr>
        <w:rFonts w:cs="Arial" w:ascii="Arial" w:hAnsi="Arial"/>
        <w:iCs/>
        <w:sz w:val="20"/>
      </w:rPr>
      <w:t>35/41-PM za fokalno terapijo raka prostate z ireverzibilno elektroporac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iCs/>
        <w:sz w:val="20"/>
      </w:rPr>
      <w:t>35/41-PM za fokalno terapijo raka prostate z ireverzibilno elektropora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19-02-05T10:36:00Z</cp:lastPrinted>
  <dcterms:modified xsi:type="dcterms:W3CDTF">2025-12-02T10:34:00Z</dcterms:modified>
  <cp:revision>23</cp:revision>
  <dc:subject/>
  <dc:title>K U P O P R O D A J N A   P O G O D B A</dc:title>
</cp:coreProperties>
</file>